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липня 2021р.                                                                                            № ___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7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Європейська, 4-д, сел. Ворзель (загальною площею 46,3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Сіг-25» Шапки С.О. від 07.07.2021 р. щодо надання в оренду об’єкта нерухомого майна, а саме – нежитлове приміщення, загальною площею 46,3 кв.м, що розташоване за адресою: вулиця Європейська, 4-д, сел. Ворзель, враховуючи рішення Бучанської міської ради №1174-12-VIIІ від 27.05.2021 р. «Про Додатковий перелік підприємств, установ, організацій, що надають соціально важливі послуги населенню Бучанської міської територіальної громади», рішення Бучанської міської ради №___-15-VIIІ від ___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Методики розрахунку орендної плати за державне майно, затвердженої постановою Кабінету Міністрів України від 28.04.2021 р. №630, керуючись ст. 26, ст. 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Надати в оренду нежитлове приміщення, загальною площею 46,3 кв.м, що розташоване за адресою: вулиця Європейська, 4-д, сел. Ворзель (далі – об’єкт оренди) без проведення аукціону терміном на 4 (чотири) роки 11 місяців. Цільове призначення об’єкта оренди: «для розміщення аптек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становити орендну ставку за розміщення аптеки у приміщенні лікувально-профілактичного закладу у розмірі 20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мунальному некомерційному підприємству «Бучанський центр первинної медико-санітарної допомоги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 з ТОВ «Сіг-25»терміном на 4 (чотири) роки 11 місяц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24:00Z</dcterms:created>
  <dc:creator>Екатерина</dc:creator>
  <dc:description/>
  <cp:keywords/>
  <dc:language>en-US</dc:language>
  <cp:lastModifiedBy>user</cp:lastModifiedBy>
  <cp:lastPrinted>2021-07-14T14:19:00Z</cp:lastPrinted>
  <dcterms:modified xsi:type="dcterms:W3CDTF">2021-07-15T06:34:00Z</dcterms:modified>
  <cp:revision>5</cp:revision>
  <dc:subject/>
  <dc:title>ПРОЕКТ</dc:title>
</cp:coreProperties>
</file>